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jc w:val="center"/>
        <w:rPr>
          <w:rFonts w:eastAsia="Calibri;Century Gothic"/>
          <w:b/>
          <w:b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 xml:space="preserve">О приостановлении действия подпункта «г» пункта 1, пункта 2 статьи 1 Закона Новосибирской области </w:t>
      </w:r>
      <w:r>
        <w:rPr>
          <w:rFonts w:eastAsia="Calibri;Century Gothic"/>
          <w:b/>
        </w:rPr>
        <w:t>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ConsPlusNormal1"/>
        <w:jc w:val="center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С 01.01.2021 должны были вступить в силу изменения, внесенные Федеральным законом от 28.11.2018 № 442-ФЗ, в часть 3 статьи 160 Жилищного кодекса Российской Федерации о том, что компенсация расходов на оплату жилых помещений и коммунальных услуг не будет предоставляться гражданам при наличии у них подтвержденной вступившим в законную силу судебным актом непогашенной задолженности по оплате жилых помещений и коммунальных услуг, которая образовалась за период не более чем три последних год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Для реализации этих положений Федерального закона был принят разработанный облпрокуратурой Закон Новосибирской области от 22.12.2020 № 39-ОЗ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Однако Федеральным 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 от 30.12.2020 № 509-ФЗ «О внесении изменений в отдельные законодательные акты Российской Федерации» срок вступления в силу изменений в часть 3 статьи 160 Жилищного кодекса Российской Федерации перенесен с 01.01.2021 на 01.07.20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Учитывая изложенное, законопроектом предлагается приостановить действие отдельных положений Закона Новосибирской области от 22.12.2020 № 39-ОЗ до 01.07.2021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конопроект состоит из 2 статей. Статьей 1 законопроекта приостанавливается действие отдельных положений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  <w:t xml:space="preserve">.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тьёй 2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p>
      <w:pPr>
        <w:pStyle w:val="Normal"/>
        <w:spacing w:lineRule="atLeast" w:line="280" w:before="0" w:after="1"/>
        <w:ind w:firstLine="709"/>
        <w:rPr>
          <w:sz w:val="28"/>
        </w:rPr>
      </w:pPr>
      <w:r>
        <w:rPr>
          <w:sz w:val="28"/>
        </w:rPr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-5.7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86B2CD7521935251BD4346AEB60E839D4C10E5ABF1FC915A6F89C801F9B19DC017267EF371F4BA0AFDE2358B866FA7DB95EF0E656D7F8ACJE31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В.Л.</cp:lastModifiedBy>
  <cp:lastPrinted>2021-02-02T15:11:00Z</cp:lastPrinted>
  <dcterms:modified xsi:type="dcterms:W3CDTF">2021-02-02T09:17:00Z</dcterms:modified>
  <cp:revision>25</cp:revision>
  <dc:subject/>
  <dc:title>ПОЯСНИТЕЛЬНАЯ ЗАПИСКА</dc:title>
</cp:coreProperties>
</file>